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в разновозрастной группе (3-5 лет) на декабрь 2021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ФЭМП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развитие речи/ ЧХЛ)</w:t>
            </w:r>
          </w:p>
        </w:tc>
      </w:tr>
      <w:tr>
        <w:trPr>
          <w:trHeight w:val="216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Экскурсия в город мастеров»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логические мышление, мелкую моторику, учить ориентироваться в схеме собственного тела, развивать умение отвечать на вопросы, отгадывать загадки, развивать речевое внимание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«В гости к мастерам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Расширять кругозор детей по теме «Профессии»;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ознакомить с пословицами, загадками и стихотворением по данной теме; развивать память, мелкую моторику, глазомер, координацию движений.</w:t>
            </w:r>
          </w:p>
        </w:tc>
      </w:tr>
      <w:tr>
        <w:trPr>
          <w:trHeight w:val="209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Путешествие в город геометрических фигур»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развивать представления о геометрических фигу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утешествие в город мастеров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ширять и уточнять представление детей о труде людей разных профессий, познакомить с их названиями; упражнять детей в умении определять название профессии по названию действий; развивать устную, связную речь через построение грамматически верной фразы и предложения.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Новогоднее приключение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 xml:space="preserve">Цель : </w:t>
            </w:r>
            <w:r>
              <w:rPr>
                <w:sz w:val="28"/>
                <w:szCs w:val="28"/>
              </w:rPr>
              <w:t>развитие интереса у детей к математике, способствующая к формированию у детей самостоятельного мышления, развитию фантазии и познавательной активност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овогодний праздник</w:t>
            </w:r>
          </w:p>
          <w:p>
            <w:pPr>
              <w:pStyle w:val="Normal"/>
              <w:widowControl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Формировать представления детей о праздновании Нового года.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Новогодняя ёлочка»</w:t>
            </w:r>
          </w:p>
          <w:p>
            <w:pPr>
              <w:pStyle w:val="Normal"/>
              <w:widowControl w:val="false"/>
              <w:rPr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учить сравнивать предметы по длине, изображать елочки, используя выразительность движений; развивать творческое воображение, мелкую моторику; активизировать в речи употребление слов "короткий", "длинный", "низкий", "высокий".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Новый год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Активизировать и расширять словарь по теме «Новогодний праздник»; совершенствовать грамматический строй реч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разновозрастной группе (3-5 лет) группе на декабрь 2021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(рисование \ аппликац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лепка \ конструирование)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«Город мастеров» ( Рисование)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Цель :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одолжать знакомить с народными промыслами России. Способствовать развитию эстетического вкуса, формированию восприятия прекрасного. Закрепить знания детей о характерных особенностях разных видов роспис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Дома нашего города» (Лепка)</w:t>
            </w:r>
          </w:p>
          <w:p>
            <w:pPr>
              <w:pStyle w:val="Normal"/>
              <w:widowControl w:val="false"/>
              <w:rPr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ние умений создавать предметы из пластилина</w:t>
            </w:r>
          </w:p>
        </w:tc>
      </w:tr>
      <w:tr>
        <w:trPr>
          <w:trHeight w:val="203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ой город»  (Аппликация)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YS Text" w:hAnsi="YS Text"/>
                <w:color w:val="000000"/>
                <w:sz w:val="23"/>
                <w:szCs w:val="23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жнять в разрезании квадрата по диагонали на два треугольника, разрезать полоску. Закреплять умение аккуратно пользоваться клеем, выполнять работу. Развивать чувство композиции. Воспитывать желание оказывать помощь товарищам, старательность.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: «Город мы построим сами» (Конструирование) </w:t>
            </w:r>
          </w:p>
          <w:p>
            <w:pPr>
              <w:pStyle w:val="Normal"/>
              <w:widowControl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закреплять у детей навыки строительства одноэтажных и многоэтажных домов разной конструкции. Воспитывать навыки коллективной работы, учить детей объединять свои постройки в соответствии с общим замыслом.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Елочные шарики» (Рисование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Ознакомление детей с техниками нетрадиционного рисования методом тычка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овогодние подарк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Учить лепить, защипывая края формы, с помощью стеки украшать вылепленное изделие узором.</w:t>
            </w:r>
          </w:p>
        </w:tc>
      </w:tr>
      <w:tr>
        <w:trPr>
          <w:trHeight w:val="211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Открытка к Новому году» (Аппликация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Закреплять умение пользоваться ножницами и клеем; закреплять знания о цветах, о геометрических формах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вивать умение составлять композиции из готовых геометрических фигур по образцу; развивать у детей внимание и логическое мышление, образную память и воображение;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«Новогодние игрушки» (Конструирование)</w:t>
            </w:r>
          </w:p>
          <w:p>
            <w:pPr>
              <w:pStyle w:val="Normal"/>
              <w:widowControl w:val="false"/>
              <w:rPr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 Упражнять в складывании геометрических фигур пополам и фиксации сгибов. Продолжать учить трансформировать прямоугольные фигуры, вырезая их разными способами и срезая углы. Формировать навыки аппликаци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разновозрастной группе (3-5 лет) на декабрь 2021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(ребёнок и окружающий мир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физкультура)</w:t>
            </w:r>
          </w:p>
        </w:tc>
      </w:tr>
      <w:tr>
        <w:trPr>
          <w:trHeight w:val="174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се профессии важны, все профессии нужны»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ширять и уточнять представления детей о труде людей разных професс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Город Мастеров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акрепить умения и навыки, полученные на физкультурных занятиях.</w:t>
            </w:r>
          </w:p>
          <w:p>
            <w:pPr>
              <w:pStyle w:val="Normal"/>
              <w:widowControl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Город мастеров»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должить формирование у детей представлений о дымковских игрушк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утешествие в город мастеров»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ние физической культуры личности и способности направленного использования разнообразных средств физической культуры для сохранения и укрепления здоровья.</w:t>
            </w:r>
          </w:p>
        </w:tc>
      </w:tr>
      <w:tr>
        <w:trPr>
          <w:trHeight w:val="254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«Что за праздник Новый год?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ние представления детей об обычаях и традициях празднования Нового год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widowControl w:val="false"/>
              <w:shd w:val="clear" w:color="auto" w:fill="FFFFFF"/>
              <w:spacing w:lineRule="atLeast" w:line="288" w:beforeAutospacing="0" w:before="150" w:afterAutospacing="0" w:after="450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45"/>
                <w:szCs w:val="45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45"/>
                <w:szCs w:val="45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Что такое Новый год?»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ширять кругозор детей о зиме, Новом годе.</w:t>
            </w:r>
          </w:p>
        </w:tc>
      </w:tr>
      <w:tr>
        <w:trPr>
          <w:trHeight w:val="195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овогодний праздник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ть представления детей о праздновании Нового года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овогоднее волшебство»</w:t>
            </w:r>
          </w:p>
          <w:p>
            <w:pPr>
              <w:pStyle w:val="Normal"/>
              <w:widowControl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Оптимизация роста и развития опорно-двигательного аппарата. Закрепление ранее изученных виды ходьбы, бега и основных видов движений. Развитие двигательной активности, скорости, ловкости, гибкости, силы. Привитие интереса, положительного отношения к физической культур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YS Tex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42d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link w:val="1"/>
    <w:uiPriority w:val="9"/>
    <w:qFormat/>
    <w:rsid w:val="00d4603d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4603d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C4" w:customStyle="1">
    <w:name w:val="c4"/>
    <w:basedOn w:val="DefaultParagraphFont"/>
    <w:qFormat/>
    <w:rsid w:val="00d4603d"/>
    <w:rPr/>
  </w:style>
  <w:style w:type="character" w:styleId="Strong">
    <w:name w:val="Strong"/>
    <w:basedOn w:val="DefaultParagraphFont"/>
    <w:uiPriority w:val="22"/>
    <w:qFormat/>
    <w:rsid w:val="00f769c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f31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f769c0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f602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  <Pages>3</Pages>
  <Words>749</Words>
  <Characters>4272</Characters>
  <CharactersWithSpaces>501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3:54:00Z</dcterms:created>
  <dc:creator>user</dc:creator>
  <dc:description/>
  <dc:language>en-US</dc:language>
  <cp:lastModifiedBy>user</cp:lastModifiedBy>
  <cp:lastPrinted>2018-09-06T06:05:00Z</cp:lastPrinted>
  <dcterms:modified xsi:type="dcterms:W3CDTF">2021-11-11T08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